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6.09.2014                                                                                                   № 49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(«дорожной карты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менения в отраслях социальной сфер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, направленные на повы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образования в муниципальном образова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сновных положений Указа Президента Российской Федерации от 7 мая 2012 года №597 «О мероприятиях по реализации государственной социальной политики» и приказа Министерства труда и социальной защиты РФ от 30 апреля 2014 года № 282 «О плане мероприятий («дорожной карты») «Повышение эффективности и качества услуг в сфере социального обслуживания населения (2013-2018 годы)», во исполнение распоряжения главы администрации (губернатора) Краснодарского края от 29 апреля 2013 года            № 400-р «Об утверждении плана мероприятий («дорожной карты») «Изменения в отраслях социальной сферы Краснодарского края, направленные на повышение эффективности образования и науки», в целях ликвидации очередности детей от трех до семи лет в муниципальных дошкольных образовательных учреждениях и создания дополнительных мест в муниципальных образовательных учреждениях различных типов, развития вариативных форм дошкольного образования, обеспечение обучения всех школьников по новым федеральным государственным образовательным стандартам, повышение качества подготовки школьников, обновление кадрового состава и привлечение молодых талантливых педагогов для работы в школе и  расширение потенциала системы дополнительного образования детей</w:t>
      </w:r>
      <w:r>
        <w:rPr/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«Изменение в отраслях социальной сферы муниципального образования Щербиновский район, направленных на повышение эффективности образования в муниципальном образовании Щербиновский район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образования администрации муниципального образования Щербиновский район (Городицкая), заместителю главы муниципального образования Щербиновский район А.А. Беликову, финансовому управлению администрации муниципального образования Щербиновский район (Оголь) обеспечить выполнение мероприятий «дорожной кар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Щербиновский район от 1 июля 2013 года № 351 «Об утверждении плана мероприятий («дорожной карты») «Изменения в отраслях социальной сферы муниципального образования Щербиновский  район, направленных на повышение эффективности образования в муниципальном образовании Щербиновский  район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Щербиновский район от 10 декабря 2013 года № 726 «О внесении изменений в постановление администрации муниципального образования Щербиновский район от 1 июля 2013 года № 351 «Об утверждении плана мероприятий («дорожной карты») «Изменения в отраслях социальной сферы муниципального образования Щербиновский  район, направленных на повышение эффективности образования в муниципальном образовании Щербиновский  район»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район  А.А. Белик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ab/>
        <w:t xml:space="preserve">    С.Г. Роб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88" w:type="dxa"/>
        <w:jc w:val="left"/>
        <w:tblInd w:w="9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</w:tblGrid>
      <w:tr>
        <w:trPr/>
        <w:tc>
          <w:tcPr>
            <w:tcW w:w="5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6.09.2014 № 499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(«дорожная карта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менения в отраслях социальной сферы муниципального образования Щербинов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повышение эффективности образования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Изменения в дошкольном образовании, направленные на повышение эффективности и качества услуг в сфере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1.1. Основные направ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направленных на ликвидацию очередности на зачисление детей в дошкольные образовательные организации, включает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обеспечение доступности дошкольного образования в соответствии с федеральным государственным образовательным стандартом дошкольного образования для всех категорий граждан независимо от социального и имущественного статуса и состояния здоровья;</w:t>
      </w:r>
    </w:p>
    <w:p>
      <w:pPr>
        <w:pStyle w:val="Normal"/>
        <w:spacing w:lineRule="exact" w:line="34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9665</wp:posOffset>
                </wp:positionH>
                <wp:positionV relativeFrom="paragraph">
                  <wp:posOffset>608965</wp:posOffset>
                </wp:positionV>
                <wp:extent cx="184150" cy="273050"/>
                <wp:effectExtent l="12700" t="12700" r="12700" b="12700"/>
                <wp:wrapNone/>
                <wp:docPr id="3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488.95pt;margin-top:47.95pt;width:14.45pt;height:21.4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целевое использование  субсидий из краевого бюджета местным бюджетом муниципального образования Щербиновский район в рамках реализации государственных программ развития сети дошкольных организаций (системы дошкольного образова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дернизацию условий предоставления услуг дошкольного образования в соответствии с обновлёнными требованиями и мониторинг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еспечение высокого качества услуг дошкольного образования включ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дрение системы оценки качества дошкольного образования, в том числе независимой системы оценки качества работы дошко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кадровое обеспечение системы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ттестации педагогических работников организаций дошкольного образования с последующим их переводом на эффективный контрак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) включ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2. Ожидаемые результат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всех детей в возрасте от 3 до 7 лет возможностью получать услуги дошкольного образования дошко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дрение основных образовательных программ дошкольного образования с учетом требований стандартов дошко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открытости организаций дошко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20" w:gutter="0" w:header="720" w:top="1418" w:footer="0" w:bottom="84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1.3. Основные количественные характеристики системы дошкольного образования</w:t>
      </w:r>
    </w:p>
    <w:p>
      <w:pPr>
        <w:pStyle w:val="Normal"/>
        <w:shd w:fill="FFFFFF" w:val="clear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42"/>
        <w:gridCol w:w="1155"/>
        <w:gridCol w:w="1113"/>
        <w:gridCol w:w="1345"/>
        <w:gridCol w:w="1242"/>
        <w:gridCol w:w="1167"/>
        <w:gridCol w:w="1134"/>
        <w:gridCol w:w="1099"/>
        <w:gridCol w:w="1169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Численность детей в возрасте от 1 до 7 лет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1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1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2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хват детей программами дошкольного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Численность воспитанников  дошкольных образовательных организац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5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ношение численности детей в возрасте от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обучение в текущем году дошкольного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Отношение численности детей в возрасте от 1,5 до 3 лет, осваивающих образовательные программы дошкольного образования, к численности детей в  возрасте от 1,5 до 3 лет, осваивающих образовательные программы дошкольного образования,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spacing w:val="-6"/>
              </w:rPr>
              <w:t>и численности детей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отребность в увеличении количества дошкольных мест (с нарастающим итого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Количество мест, созданных в ходе мероприятий по обеспечению к 2016 году 100 процентов доступности дошкольного образования, 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высокозатратные места (строительство и пристрой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иобретение зданий и помещений для реализации образовательных программ дошкольного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возврат ранее переданных зданий дошкольных образовательных организаций (капитальный ремонт или реконструкц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за счет реализации негосударственного сектора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иные формы создания мест, 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в группах кратковременного пребывания</w:t>
            </w:r>
          </w:p>
          <w:p>
            <w:pPr>
              <w:pStyle w:val="Normal"/>
              <w:ind w:right="43" w:hanging="425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.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расширение альтернативных форм дошкольного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0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ников дошкольного образ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1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2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28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.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том числе педагогические работ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0,2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/>
              <w:t>Доля педагогических работников дошкольных образовательных организаций, которым при прохождении аттестации присвоена высшая или первая категор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воспитанников организаций дошкольного образования в расчете на 1 педагогического работника*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0</w:t>
            </w:r>
          </w:p>
        </w:tc>
      </w:tr>
    </w:tbl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Мероприятия по повышению эффективности и качества услуг в сфере дошко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784"/>
        <w:gridCol w:w="2693"/>
        <w:gridCol w:w="142"/>
        <w:gridCol w:w="1841"/>
        <w:gridCol w:w="3971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spacing w:lineRule="auto" w:line="240"/>
              <w:ind w:left="0" w:hanging="0"/>
              <w:jc w:val="center"/>
              <w:rPr/>
            </w:pPr>
            <w:r>
              <w:rPr>
                <w:rStyle w:val="11pt"/>
                <w:b/>
                <w:bCs/>
                <w:sz w:val="24"/>
                <w:szCs w:val="24"/>
              </w:rPr>
              <w:t>Создание дополнительных мест в муниципальных образовательных организациях различных типов,                                     а также вариативных форм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ьзование методических рекомендаций по созданию  дополнительных мест в сети дошкольных образовательных  организаций и ликвидация очереди в дошкольные образовательные организации, разработанной Министерством образования и науки Краснодарского края</w:t>
            </w:r>
          </w:p>
          <w:p>
            <w:pPr>
              <w:pStyle w:val="TextBody"/>
              <w:shd w:fill="auto" w:val="clear"/>
              <w:spacing w:lineRule="auto" w:line="24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, дошкольные образовательные орган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2013-2018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разработаны и используются методические рекомендации по созданию дополнительных мест в сети дошкольных образовательных организаций и ликвидации очереди в них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Строительство пристроек (модульных и быстровозводимых), реконструкция, капитальный ремонт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отдел по вопросам строительства, ЖКХ и транспорта;  отдел экономики; отдел архитектуры и градостроительства 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013-2016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ниторинг и оценка эффективности реализации ведомственной целевой программы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1pt"/>
                <w:sz w:val="24"/>
                <w:szCs w:val="24"/>
              </w:rPr>
              <w:t xml:space="preserve">Внедрение проектов федеральной стажировочной площадки «Создание современной  муниципальной модели дошкольного образования, обеспечивающей его доступность и качество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 с участием дошкольных образовательных организаций, МКУ «МК МОЩ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013-2014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оекта федеральной стажировочной площадки «Создание современной муниципальной модели дошкольного образования, обеспечивающей его доступность и качество» в муниципальных дошкольных организациях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spacing w:lineRule="auto" w:line="24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Создание условий  для негосударственного сектора</w:t>
            </w:r>
          </w:p>
          <w:p>
            <w:pPr>
              <w:pStyle w:val="TextBody"/>
              <w:shd w:fill="auto" w:val="clear"/>
              <w:spacing w:lineRule="auto" w:line="240"/>
              <w:ind w:left="360" w:hanging="0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b/>
                <w:sz w:val="24"/>
                <w:szCs w:val="24"/>
              </w:rPr>
              <w:t>2.1.     Создание условий для развития негосударственного сектор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.1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ктической реализации принципа равенства доступа к бюджетному финансированию дошкольных образовательных организаций на основе методических рекомендаций Р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и науки Краснодарского края,  управление образования, отдел экономики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b/>
                <w:bCs/>
                <w:sz w:val="24"/>
                <w:szCs w:val="24"/>
              </w:rPr>
              <w:t>3. Обеспечение высокого качества услуг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"/>
              </w:rPr>
              <w:t>Организаци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образования, финансовое управление администрации муниципального образования Щербиновский район, с участием </w:t>
            </w:r>
            <w:r>
              <w:rPr>
                <w:rStyle w:val="11pt"/>
                <w:sz w:val="24"/>
                <w:szCs w:val="24"/>
              </w:rPr>
              <w:t xml:space="preserve">руководителей дошкольных образовательных организаций,         </w:t>
            </w:r>
            <w:r>
              <w:rPr>
                <w:sz w:val="24"/>
                <w:szCs w:val="24"/>
              </w:rPr>
              <w:t xml:space="preserve"> МКУ «ЦБ ООУ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е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"/>
              </w:rPr>
              <w:t>Создание условий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 участием руководителей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доля муниципальных дошкольных организаций соответствует требованиям к организации дошкольного образования в общей численности муниципальных дошкольных образовательных организаци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6"/>
                <w:b w:val="false"/>
                <w:b w:val="false"/>
              </w:rPr>
            </w:pPr>
            <w:r>
              <w:rPr>
                <w:rStyle w:val="6"/>
                <w:b w:val="false"/>
              </w:rPr>
              <w:t>3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"/>
                <w:b w:val="false"/>
                <w:sz w:val="24"/>
                <w:szCs w:val="24"/>
              </w:rPr>
              <w:t>Осуществление мероприятий, направленных на оптимизацию расходов на оплату 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rStyle w:val="11pt"/>
              </w:rPr>
              <w:t>с участием руководителей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4-2018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Style w:val="11pt"/>
              </w:rPr>
            </w:pPr>
            <w:r>
              <w:rPr>
                <w:rStyle w:val="11pt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средней заработной плате в общем образовании Краснодарского  кра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6"/>
                <w:b w:val="false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6"/>
                <w:b w:val="false"/>
                <w:b w:val="false"/>
              </w:rPr>
            </w:pPr>
            <w:r>
              <w:rPr>
                <w:rStyle w:val="6"/>
                <w:b w:val="false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rStyle w:val="11pt"/>
              </w:rPr>
              <w:t>5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ровое обеспечение системы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rStyle w:val="11pt"/>
                <w:sz w:val="24"/>
                <w:szCs w:val="24"/>
              </w:rPr>
              <w:t xml:space="preserve">Разработка должностных инструкций педагога дошкольного образования, включающих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 участием руководителей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етодические рекомендации по составлению должностных инструкций педагогов </w:t>
            </w:r>
            <w:r>
              <w:rPr>
                <w:rFonts w:eastAsia="Calibri"/>
                <w:sz w:val="24"/>
                <w:szCs w:val="24"/>
                <w:lang w:eastAsia="en-US"/>
              </w:rPr>
              <w:t>дошкольного образования, включающие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работка и реализация программ повышения квалификации и переподготовки педагогических работников дошкольного обра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Щербиновский район, МКУ «МК МОЩР»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8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положений об оплате труда педагогических работников дошкольных образовательных учреждений путем внедрения (изменения) показателей эффективности их деятельности, ориентированным на повышение качества оказываемых услуг дошкольного обра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етодические рекомендации по составлению положений об оплате труда педагогических работников дошкольных образовательных учреждений путем внедрения (изменения) показателей эффективности их деятельности, ориентированным на повышение качества оказываемых услуг дошкольного образования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и внедрение системы оценки качества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5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предметно-развивающей среды дошкольных образовательных организаций, направленного на развитие способностей, стимулирующих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Щербиновский район,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, 2016, 2018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ный вес  муниципальных дошкольных организаций, в которых проводится мониторинг предметно-развивающей среды, направленной 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ость, самостоятельность и ответственность дошколь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К МОЩ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азвитие способностей, стимулирующих инициативность, самостоятельность и ответственность дошкольников   в дошкольной образовательной организации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6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модели реализации эффективного контракта с педагогическими работниками организаций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правление образования администрации муниципального образования Щербиновский район с участием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Краснодарского кра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азработка требований к условиям выполнения трудовой деятельности педагогическими работниками организаций дошкольных образовательных, направленной на достижение показателей качества этой деятельности (показателей качества, обозначенных в модели «эффективного контракта»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правление образования администрации муниципального образования Щербиновский район с участием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по разработке</w:t>
            </w:r>
          </w:p>
          <w:p>
            <w:pPr>
              <w:pStyle w:val="Normal"/>
              <w:jc w:val="center"/>
              <w:rPr/>
            </w:pPr>
            <w:r>
              <w:rPr/>
              <w:t>требований к условиям выполнения трудовой деятельности педагогическими работниками организаций дошкольных образовательных, направленной на достижение показателей качества этой деятельност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целевых показателей, измерителей критериев оценки качества деятельности различных категорий персонала, предложений по формам отчетности, содержащей информацию о выполнении показателя, источники информаци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 МКУ «МК МОЩР»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школьных образовательных уч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highlight w:val="yellow"/>
              </w:rPr>
            </w:pPr>
            <w:r>
              <w:rPr>
                <w:spacing w:val="-8"/>
              </w:rPr>
              <w:t>методические рекомендации  по апробации модели эффективного контракта в дошкольных образовательных организациях, включая методику расчета размеров стимулирующих выплат и критериев оценки деятельности различных категорий персонала организаций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.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расчета размеров оплаты труда по критериям оценки деятельн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 МКУ «ЦБ ООУ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</w:rPr>
              <w:t xml:space="preserve">разработка методических рекомендаций по стимулированию руководителей муниципальных дошкольных образовательных организаций, направленных на установление взаимосвязи 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spacing w:val="-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между показателями качества предоставляемых муниципальных услуг и эффективностью деятельности руководителя муниципальной дошкольной образовательной организаци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.5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пробированных моделей эффективного контракта в дошкольном образовании на основании рекомендаций Министерства образования и науки РФ по внедрению апробированных моделей эффективного контракта в дошкольном обра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школьных образовательных уч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дельный вес численности педагогических работников в возрасте до 30 лет в общей численности педагогических работников организаций дошкольного образования, в которых апробируется модель эффективного контракт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.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заключения дополнительных соглашений с работниками учреждений в связи с введением эффектив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школьных образовательных уч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полнительных  соглашений с работниками дошкольных образовательных учреждений в связи с введением эффективного контракта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hanging="0"/>
              <w:jc w:val="center"/>
              <w:rPr>
                <w:rStyle w:val="11pt"/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b/>
                <w:bCs/>
                <w:sz w:val="24"/>
                <w:szCs w:val="24"/>
              </w:rPr>
              <w:t xml:space="preserve">Разработка и внедрение механизмов эффективного контракта с руководителями образовательных организаций </w:t>
            </w:r>
          </w:p>
          <w:p>
            <w:pPr>
              <w:pStyle w:val="Style16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b/>
                <w:bCs/>
                <w:sz w:val="24"/>
                <w:szCs w:val="24"/>
              </w:rPr>
              <w:t>дошкольного образования: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7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Разработка и внедрение механизмов эффективного контракта с руководителем образовательных организаций дошкольного образован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школьных образовательных учреждени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среднемесячной заработной платы педагогических работников  муниципальных образовательных организаций дошкольного образования к средней заработной плате в общем образовании Краснодарского кра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7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рганизации заключения дополнительных соглашений (новых трудовых договоров) с руководителями учреждений в связи с введением эффективного контракта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7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мероприятий по повышению оплаты труда, предусмотренных в «дорожной карте», направленных на повышение эффективности образова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епень удовлетворенности качеством реализации программ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0" w:hanging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1pt"/>
                <w:b/>
                <w:bCs/>
                <w:sz w:val="24"/>
                <w:szCs w:val="24"/>
              </w:rPr>
              <w:t>Информационное и мониторинговое сопровождение введения эффективного контракт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8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правление образования администрации муниципального образования Щербиновский район  с участием дошкольных образовательных организац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8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8.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зъяснительной работы в трудовых коллективах, проведение семинар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школьных образовательных учрежд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оды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информационного  сопровождения мероприятий по введению эффективного контракта в дошкольных образовательных организациях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8.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влияния внедрения эффективного контракта на качество образовательных услуг дошкольного образования и удовлетворенность населения качеством дошкольного образования, в том числе выявление лучших практ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 с участием дошкольных образовательных организаций, МКУ «МК МОЩР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7 г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ий отчет о влиянии внедрения эффективного контракта на качество образовательных услуг дошкольного образования и удовлетворенности  населения качеством дошкольного  образования, в том числе выявление лучших практи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Показатели повышения эффективности и качества  услуг в сфере дошкольного образования </w:t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соотнесенные с этапами перехода 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sz w:val="28"/>
          <w:szCs w:val="28"/>
        </w:rPr>
        <w:t>к эффективному контракт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449"/>
        <w:gridCol w:w="1427"/>
        <w:gridCol w:w="1030"/>
        <w:gridCol w:w="1050"/>
        <w:gridCol w:w="1051"/>
        <w:gridCol w:w="901"/>
        <w:gridCol w:w="901"/>
        <w:gridCol w:w="1201"/>
        <w:gridCol w:w="2801"/>
      </w:tblGrid>
      <w:tr>
        <w:trPr>
          <w:trHeight w:val="57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год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ы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 xml:space="preserve">Охват детей дошкольными образовательными организациями (отношение численност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предоставление дошкольного образования детям раннего возраст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 детям в возрасте 3-7 л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Удельный вес численности воспитанников дошкольных образовательных организаций, обучающихся по образовательным программам дошкольного образования, соответствующим требованиям стандартов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сех дошкольных организациях будут реализоваться образовательные программы дошкольного образования, соответствующие требованиям ФГОС Д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ценки деятельности дошкольных организаций, их руководителей и основных работников на основании показателей эффективности деятельности муниципальных организаций дошкольного образован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сех дошкольных организациях муниципального образования будет введена оценка деятельности ДО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Доля педагогических и руководящих работников государственных (муниципальных) дошкольных образовательных организаций, прошедших в течение последних 3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% к 2016 году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/>
            </w:pPr>
            <w:r>
              <w:rPr/>
              <w:t>к 2016 году 100% руководящих и педагогических ДОО пройдут повышение квалификации или профессиональную переподготовку</w:t>
            </w:r>
          </w:p>
        </w:tc>
      </w:tr>
      <w:tr>
        <w:trPr>
          <w:trHeight w:val="314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 педагогических работников муниципальных  образовательных организаций дошкольного образования к среднемесячной заработной плате организаций общего образовании Краснодарского кра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работная плата педагогических работников муниципальных  образовательных организаций дошкольного образования составит не менее 100 процентов средней заработной платы организаций общего образовании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Изменения в общем образовании, направленные на повышение эффективности и качества услуг в сфер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, соотнесенные с этапами перехода к эффективному контракт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2.1. Основные направ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Обеспечение достижения школьниками муниципалитета  новых образовательных результатов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недрение федеральных государственных образовательных стандартов;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участие в формировании региональной  системы мониторинга уровня подготовки и социализации школьников, совершенствование муниципальной системы оценки качества общего образова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 и принятие муниципальной  программы подготовки и переподготовки современных педагогических кадров (модернизация педагогического образования)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равного доступа к качественному образовани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й  системы оценки качества общего образования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азработка и реализация муниципальной  стратегии поддержки малокомплектных и условно малокомплектных школ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независимой системы оценки качества работы организаций общего образования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эффективного контракта в общем образован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азработка и внедрение муниципальных моделей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азработка и внедрение механизмов эффективного контракта с руководителями образовательных организаций общего образования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(модернизация) действующих моделей аттестации педагогических работников организаций общего образования с последующим их переводом на эффективный контракт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ых комплексов мер, направленных на совершенствование профессиональной ориентации обучающихся в общеобразовательных организациях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2.2. Ожидаемые результа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Обеспечение достижения новых образовательных результа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овышение качества подготовки школьников, которое оценивается в том числе по результатам их участия в международных сопоставительных исследованиях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равного доступа к качественному образовани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 оценки деятельности организаций общего образования на основе показателей эффективности их деятельност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открытости организаций общего образова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кращение отставания от среднекраевого уровня образовательных результатов выпускников малокомплектных и условно малокомплектных шко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ведение эффективного контракта в общем образовани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новление кадрового состава и привлечение молодых талантливых педагогов для работы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440" w:right="720" w:gutter="0" w:header="720" w:top="1418" w:footer="0" w:bottom="84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сновные количественные характеристики системы общего образования муниципального образования Щербин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719"/>
        <w:gridCol w:w="1214"/>
        <w:gridCol w:w="1214"/>
        <w:gridCol w:w="1214"/>
        <w:gridCol w:w="1214"/>
        <w:gridCol w:w="1214"/>
        <w:gridCol w:w="1214"/>
        <w:gridCol w:w="1215"/>
      </w:tblGrid>
      <w:tr>
        <w:trPr>
          <w:trHeight w:val="315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15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и молодежи 7 - 17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</w:t>
            </w:r>
            <w:r>
              <w:rPr>
                <w:color w:val="FF0000"/>
              </w:rPr>
              <w:t xml:space="preserve"> </w:t>
            </w:r>
            <w:r>
              <w:rPr/>
              <w:t>обучающихся в расчете на 1 педагогического работн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68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общеобразовательных учреж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300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щихся на старшей ступени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Мероприятия по повышению эффективности и качества услуг в сфере общего образования муниципального образования Щербиновский район, соотнесенные с этапами перехода к эффективному контракту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71"/>
        <w:gridCol w:w="4560"/>
        <w:gridCol w:w="2450"/>
        <w:gridCol w:w="274"/>
        <w:gridCol w:w="1634"/>
        <w:gridCol w:w="4762"/>
      </w:tblGrid>
      <w:tr>
        <w:trPr>
          <w:trHeight w:val="58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260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66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плекс мероприятий по внедрению федеральных государственных образовательных стандартов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еспечение условий для внедрения ФГОС начального общего образ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закупка оборудования и материал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купка учебников и методических пособ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здание комфортной здоровьесберегающей среды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 повышение квалификации руководящих и педагогических работник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бмен передовым опыто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сновного общего образ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беспечение  условий для внедрения ФГОС основного общего образ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закупка оборудования и материалов;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купка учебников и методических пособ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оздание комфортной здоровьесберегающей среды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 повышение квалификации руководящих и педагогических работников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 обмен передовым опыт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, учителя общеобразовательных организац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5 г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вес численности обучающихся организаций общего образования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условий для обучения учащихся  по ФГОС начального и основного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57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работка муниципальных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вес численности обучающихся на старшей ступени среднего общего образования, охваченных мероприятиями профессиональной ориентации, в общей их численности</w:t>
            </w:r>
          </w:p>
        </w:tc>
      </w:tr>
      <w:tr>
        <w:trPr>
          <w:trHeight w:val="2478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</w:t>
            </w:r>
          </w:p>
        </w:tc>
      </w:tr>
      <w:tr>
        <w:trPr>
          <w:trHeight w:val="603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Формирование системы мониторинга уровня подготовки и социализации школьников в пределах предоставленных полномочий</w:t>
            </w:r>
          </w:p>
        </w:tc>
      </w:tr>
      <w:tr>
        <w:trPr>
          <w:trHeight w:val="2743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работы по проведению сбора, обработки, хранения, структурирования и анализа информации, в том числе  баз данных, позволяющих оценивать и прогнозировать качество образования в муниципальном образовании Щербиновский район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, обработка, хранение, структурирование и анализ информации, в том числе баз данных, позволяющих оценивать и прогнозировать качество образования в муниципальном образовании</w:t>
            </w:r>
          </w:p>
        </w:tc>
      </w:tr>
      <w:tr>
        <w:trPr>
          <w:trHeight w:val="537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методических рекомендаций для образовательных организаций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53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B0F0"/>
              </w:rPr>
            </w:pPr>
            <w:r>
              <w:rPr/>
              <w:t>Подготовка   методических рекомендаций для образовательных организаций по корректировке основных образовательных программ  общего  образования на основании результатов  российских и международных исследований образовательных достижений школьников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ёте на 1 предмет) в 10% школ с лучшими результатами единого государственного экзамена к среднему баллу единого государственного экзамена (в расчёте на 1 предмет) в 10% школ с худшими результатами единого государственного экзамена)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ческие рекомендации по корректировке основных образовательных программ общего образования на основании результатов российских и международных исследований образовательных достижений школьни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12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едение апробации разработанных рекомендаций в формат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/>
              <w:t>- повышения квалификации педагогических работни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/>
              <w:t>- корректировки и апробации основных общеобразовательных програм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/>
              <w:t>- сбора и распространения лучших педагогических практик;</w:t>
            </w:r>
          </w:p>
          <w:p>
            <w:pPr>
              <w:pStyle w:val="Normal"/>
              <w:shd w:fill="FFFFFF" w:val="clear"/>
              <w:ind w:firstLine="27"/>
              <w:rPr/>
            </w:pPr>
            <w:r>
              <w:rPr/>
              <w:t>- формирования сетевого</w:t>
              <w:br/>
              <w:t>взаимодействия образовательных</w:t>
              <w:br/>
              <w:t>организаций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шение квалификации педагогических работников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рректировка и апробация основных общеобразовательных программ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распространение лучших педагогических практик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мирование сетевого взаимодействия образовательных организац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1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и переподготовка современных педагогических кадров образовательных организаций</w:t>
            </w:r>
          </w:p>
        </w:tc>
      </w:tr>
      <w:tr>
        <w:trPr>
          <w:trHeight w:val="360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в реализации   программы  подготовки, переподготовки и  повышения квалификации современных педагогических кадров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/>
              <w:t>- выявление и поддержка молодежи, заинтересованной в получении педагогической профессии и в работе в системе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rPr/>
            </w:pPr>
            <w:r>
              <w:rPr/>
              <w:t>- развитие системы наставничества;</w:t>
            </w:r>
          </w:p>
          <w:p>
            <w:pPr>
              <w:pStyle w:val="Normal"/>
              <w:shd w:fill="FFFFFF" w:val="clear"/>
              <w:rPr>
                <w:b/>
                <w:b/>
                <w:color w:val="00B0F0"/>
              </w:rPr>
            </w:pPr>
            <w:r>
              <w:rPr/>
              <w:t>- формирование муниципального целевого заказа на подготовку современных педагогических кадров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вес численности обучающихся по модернизированным программам переподготовки и повышения квалификации педагогических работников;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подготовка, переподготовка и повышение квалификации современных педагогических кадров, в том числе: выявление и поддержка молодёжи, заинтересованной в получении педагогической профессии и в работе в системе образования; развитие системы наставничества; формирование муниципального целевого заказа на подготовку современных педагогических кадров</w:t>
            </w:r>
          </w:p>
        </w:tc>
      </w:tr>
      <w:tr>
        <w:trPr>
          <w:trHeight w:val="353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>Обеспечение доступности качественного образования</w:t>
            </w:r>
          </w:p>
        </w:tc>
      </w:tr>
      <w:tr>
        <w:trPr>
          <w:trHeight w:val="1352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Разработка и внедрение муниципальной системы оценки качества общего образования в пределах предоставленных полномочий: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тодические рекомендации по определению показателей эффективности деятельности подведомственных муниципальных организаций общего образования, их руководителей и основных категорий работников</w:t>
            </w:r>
          </w:p>
        </w:tc>
      </w:tr>
      <w:tr>
        <w:trPr>
          <w:trHeight w:val="159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</w:t>
            </w:r>
            <w:r>
              <w:rPr>
                <w:b/>
              </w:rPr>
              <w:t>.</w:t>
            </w: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Разработка показателей эффективности деятельности подведомственных 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5.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формационное сопровождение независимой системы оценки качества работы организаций общего образ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принятия федеральных нормативных правовых акто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еспечение функционирования независимой системы качества работы образовательных организаций</w:t>
            </w:r>
          </w:p>
        </w:tc>
      </w:tr>
      <w:tr>
        <w:trPr>
          <w:trHeight w:val="36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6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ординация деятельности по созданию условий для обеспечения информационной открытости организаций общего образования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4-201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овлетворённость населения доступностью информации о деятельности организаций общего образования</w:t>
            </w:r>
          </w:p>
        </w:tc>
      </w:tr>
      <w:tr>
        <w:trPr>
          <w:trHeight w:val="298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и координация деятельности общественных советов в целях проведения независимой системы оценки качества работы образовательных организаций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14-201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стие в проведении оценочных процедур эффективности работы образовательных организаций, осуществление мониторинга деятельности подведомственных организаций с использованием инструментов независимой оценки качества работы образовательных организаций, в целях построения рейтингов</w:t>
            </w:r>
          </w:p>
        </w:tc>
      </w:tr>
      <w:tr>
        <w:trPr>
          <w:trHeight w:val="3935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нализ результатов независимых рейтингов и разработка направлений улучшения качества услуг, предоставляемых организациями общего образования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и образовательных организаци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6 г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год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работка направлений улучшения качества услуг, предоставляемых организациями общего образования на основании анализа результатов независимых рейтингов</w:t>
            </w:r>
          </w:p>
        </w:tc>
      </w:tr>
      <w:tr>
        <w:trPr>
          <w:trHeight w:val="24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2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. Разработка и реализация муниципальной  стратегии поддержки и развития малокомплектных и условно малокомплектных школ</w:t>
            </w:r>
          </w:p>
        </w:tc>
      </w:tr>
      <w:tr>
        <w:trPr>
          <w:trHeight w:val="157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Мониторинг и сравнительный анализ результатов единого государственного экзамена ЕГЭ  малокомплектных и условно малокомплектных школ с остальными школами муниципалитета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авнительный анализ результатов единого государственного экзамена малокомплектных и условно малокомплектных школ с остальными школами муниципалит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3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ализация мероприятий по поддержке и развитию малокомплектных и условно малокомплектных школ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оценка качества образован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профессиональное развитие руководящих и педагогических работников школ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формирование межшкольных партнерств и сетей,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явление и распространение лучшего педагогического опыта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редний балл ЕГЭ в 10 процентах школ с худшими результатами единого государственного экзаме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фессиональное развитие руководящих и педагогических работников данных  шко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формирование межшкольных партнерств и сетей, выявление и распространение лучшего педагогического опыта</w:t>
            </w:r>
          </w:p>
        </w:tc>
      </w:tr>
      <w:tr>
        <w:trPr>
          <w:trHeight w:val="806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7. Введение эффективного контракта в общем образовании</w:t>
            </w:r>
          </w:p>
        </w:tc>
      </w:tr>
      <w:tr>
        <w:trPr>
          <w:trHeight w:val="126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7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  <w:p>
            <w:pPr>
              <w:pStyle w:val="Normal"/>
              <w:shd w:fill="FFFFFF" w:val="clea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айо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вес численности учителей в возрасте до 35 лет в общей численности учителей общеобразовательных организаци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я моделей эффективного контракта с педагогическими работниками организаций обще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58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/>
              <w:t>Реализация моделей эффективного контракта с педагогическими работниками организаций общего образования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54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.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ведение локальных нормативных актов общеобразовательных организаций, регламентирующих режим работы педагогических работников, в соответствие с приказом Минобрнауки России от 24 декабря 2010 года № 2075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од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окальные нормативные акты общеобразовательных организаций, регламентирующие режим работы педагогических работников, приведенные в соответствие с приказом Минобрнауки России от 24 декабря 2010 год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075</w:t>
            </w:r>
          </w:p>
        </w:tc>
      </w:tr>
      <w:tr>
        <w:trPr>
          <w:trHeight w:val="252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ифференциация оплаты труда вспомогательного, административно-управлен-ческого персонала, исходя из предельной доли расходов на оплату труда учреждения не более 40%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</w:t>
            </w:r>
            <w:r>
              <w:rPr>
                <w:color w:val="FF0000"/>
              </w:rPr>
              <w:t xml:space="preserve">  </w:t>
            </w:r>
            <w:r>
              <w:rPr/>
              <w:t>Краснодарском</w:t>
            </w:r>
            <w:r>
              <w:rPr>
                <w:color w:val="FF0000"/>
              </w:rPr>
              <w:t xml:space="preserve"> </w:t>
            </w:r>
            <w:r>
              <w:rPr/>
              <w:t>крае</w:t>
            </w:r>
          </w:p>
        </w:tc>
      </w:tr>
      <w:tr>
        <w:trPr>
          <w:trHeight w:val="1918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тимизация численности по отдельным категориям педагогических работников, определённых указами Президента Российской Федерации, учетом увеличения производительности труда и проводимых институциональных изменений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2168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в совершенствовании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</w:tr>
      <w:tr>
        <w:trPr>
          <w:trHeight w:val="36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0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работка и внедрение механизмов эффективного контракта с руководителями образовательных организаций общего образования в пределах предоставленных полномочий</w:t>
            </w:r>
          </w:p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0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8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Разработка и принятие в пределах предоставленных полномочий муниципальных нормативных правовых  актов, устанавливающих механизмы стимулирования руководителей общеобразовательных организаций, направленные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 (в том числе по результатам независимой оценки)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Краснодарском крае,</w:t>
            </w:r>
            <w:r>
              <w:rPr>
                <w:color w:val="7030A0"/>
              </w:rPr>
              <w:t xml:space="preserve"> у</w:t>
            </w:r>
            <w:r>
              <w:rPr/>
              <w:t>дельный вес численности учителей в возрасте до 35 лет в общей численности учителей общеобразовательных организаций, нормативные правовые акты, устанавливающие механизмы стимулирования руководителей общеобразовательных организаций, направленные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 (в том числе по результатам независимой оцен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8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7"/>
              <w:jc w:val="both"/>
              <w:rPr/>
            </w:pPr>
            <w:r>
              <w:rPr/>
              <w:t xml:space="preserve">Проведение работы по заключению трудовых договоров с руководителями  муниципальных организаций общего образования в соответствии с типовой формой договора, утвержденной Правительством Российской Федерации в установленном законодательством порядке 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- 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ключены трудовые договоры с руководителями муниципальных организаций общего образования в соответствии с типовой формой договора, утвержденной Правительством Российской Федерации в установленном законодательством порядке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 Информационное и мониторинговое сопровождение введения эффективного контракта</w:t>
            </w:r>
          </w:p>
        </w:tc>
      </w:tr>
      <w:tr>
        <w:trPr>
          <w:trHeight w:val="24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7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03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онное сопровождение муниципальных мероприятий по введению эффективного контракта 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КУ «Методический кабинет муниципального образования Щербиновский район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едена разъяснительная работа по введению эффективного контракта в трудовых коллективах, мероприятия по введению эффективного контракта освещены в средствах массовой информации, проведены семинары</w:t>
            </w:r>
          </w:p>
        </w:tc>
      </w:tr>
      <w:tr>
        <w:trPr>
          <w:trHeight w:val="2212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7"/>
              <w:jc w:val="both"/>
              <w:rPr/>
            </w:pPr>
            <w:r>
              <w:rPr>
                <w:spacing w:val="-4"/>
              </w:rPr>
              <w:t>Организация сбора и обработки данных для проведения в пределах предоставленных полномочий муниципального и регион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 и 2017 годы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ованы сбор и обработка данных для проведения муниципального и регион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Показатели повышения эффективности и качества услуг в сфере общего образования муниципального образования Щербиновский район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875"/>
        <w:gridCol w:w="900"/>
        <w:gridCol w:w="900"/>
        <w:gridCol w:w="900"/>
        <w:gridCol w:w="900"/>
        <w:gridCol w:w="900"/>
        <w:gridCol w:w="299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ЕГЭ в 10% школ с худшими результатами единого государственного экзаме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молодых учителей в возрасте до 35 лет будет составлять не менее 20 процентов общей численности учителей общеобразовательных организаций</w:t>
            </w:r>
          </w:p>
        </w:tc>
      </w:tr>
      <w:tr>
        <w:trPr>
          <w:trHeight w:val="10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 заработной платы педагогических работников образовательных организаций общего образования к среднемесячной заработной плате в Краснодарском кра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в крае</w:t>
            </w:r>
          </w:p>
        </w:tc>
      </w:tr>
      <w:tr>
        <w:trPr>
          <w:trHeight w:val="220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униципальных общеобразовательных организаций, в которых оценка деятельности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сех общеобразовательных организациях района будет внедрена система оценки деятельности общеобразовательных организац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1. Основные на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а системы дополнительного образования де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 (проектов) развития дополнительного образовани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финансово-экономических механизмов обеспечения доступности услуг дополнительного образования детей;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методическое сопровождение разработки и распространения наиболее эффективных муниципальных моделей организации дополнительного образования детей;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ab/>
        <w:t>методическое сопровождение разработки и распространения наиболее эффективных муниципальных моделей организации дополнительного образования детей;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(модернизация моделей аттестации педагогических работников организаций дополнительного образования детей с последующим переводом на эффективный контрак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гиональной системы оценки качества дополнительного образования детей, в том числе  независимой системы оценки качества работы организаций дополнительного образовани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развития молодых талантов и детей с высокой мотивацией к обучению на основе реализации Концепции общенациональной системы выявления и развития молодых тала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полнительном образован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зработка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ханизмов эффективного контракта с руководителями образовательных организаций  дополнительного образования в части установление взаимосвязи между показателями качества предоставляемых  государственных (муниципальных) услуг учреждением и эффективностью деятельности руководителя образовательной организации  дополнительного образ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я введения эффективного контр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жидаем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75 процентов детей от 5 до 18 лет будут охвачены программами дополнительного образования, в том числе 50 процентов из них - за счёт бюджетных средств; не менее 20 процентов детей и подростков данной возрастной категории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rPr/>
      </w:pPr>
      <w:r>
        <w:rPr>
          <w:sz w:val="28"/>
          <w:szCs w:val="28"/>
        </w:rPr>
        <w:tab/>
        <w:t>Обеспечение информационной открытости организаций дополнительного образован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сновные количественные характеристики системы дополнительного образования детей муниципального       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709"/>
        <w:gridCol w:w="1275"/>
        <w:gridCol w:w="1135"/>
        <w:gridCol w:w="1134"/>
        <w:gridCol w:w="1275"/>
        <w:gridCol w:w="1276"/>
        <w:gridCol w:w="1276"/>
        <w:gridCol w:w="1134"/>
      </w:tblGrid>
      <w:tr>
        <w:trPr>
          <w:trHeight w:val="6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и молодежи в возрасте от 5 до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образовательными программами дополнительного образования детей и молодежи в возрасте от 5 до 18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6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</w:tr>
      <w:tr>
        <w:trPr>
          <w:trHeight w:val="6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и молодежи в возрасте от 5 до 18 лет в расчете на 1 педагогического рабо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600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рганизаций дополнительного образования дете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Мероприятия по повышению эффективности и качества услуг в сфере дополнительного образования детей муниципального образования Щербиновский район, соотнесенные с этапами перехода к эффективному контрак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717"/>
        <w:gridCol w:w="3148"/>
        <w:gridCol w:w="43"/>
        <w:gridCol w:w="1396"/>
        <w:gridCol w:w="4281"/>
      </w:tblGrid>
      <w:tr>
        <w:trPr>
          <w:tblHeader w:val="true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/мероприятия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1. Совершенствование организационно-экономических механизмов обеспечения доступности услуг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 на федеральном уровне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ей в возрасте 5 - 18 лет программами дополнительного образования, обеспечены условия, соответствующие нормативным требованиям, не менее в 40 % организаций дополнительного образования детей от общего количества организаций дополнительного образования, имеющих лицензию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азработка рекомендаций по созданию условий для развития инфраструктуры дополнительного образования и досуга детей, принятие соответствующих нормативных правовых актов в пределах своей компетенц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 финансовое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администрации муниципального образования Щербиновский район, отдел по вопросам строительства, жилищно-коммунального хозяйства и транспорта администрац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по созданию условий для развития инфраструктуры дополнительного образования и досуга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Разработка и внедрение (внесение изменений в существующие)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, отдел экономики администрации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МКУ «ЦБОО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 показателей эффективности деятельности подведомственных муниципа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Методическое сопровождение внедрения современных муниципальных мод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 дополнительного образования детей</w:t>
            </w:r>
          </w:p>
        </w:tc>
      </w:tr>
      <w:tr>
        <w:trPr>
          <w:trHeight w:val="3136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Мониторинг моделей организации дополнительного образования  детей в подведомственных муниципальных организациях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ей в возрасте 5 - 18 лет программами дополнительного образования, создание не менее 5 ресурсных площадок дополнительного образования детей, реализующих современные модели организации дополнительного образования: созданы условия для реализации современных программ исследовательской, научно-технической, проектно-конструкторской, творческой деятельности обучающихс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рганизация и проведение серии семинаров, освещающих модели организации муниципальных систем дополнительного образования детей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о и проведено не менее 4 семинаров, освещающих модели организации муниципальных систем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но и проведено не менее 3 семинаров, освещающих расширение потенциала муниципальной системы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, апробация,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, образовательного досуга детей и подрост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тдел экономики, финансовое управление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2017 годы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ть и апробировать модели использования ресурсов негосударственного сектора в предоставлении услуг дополнительного образова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редложений негосударственного сектора, некоммерческих организаций на рынке услуг дополнительного образования детей и опыта использования механизмов государственно-частного партнерства в предоставлении услуг дополнительного образования, образовательного досуга детей и подростк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отдел экономики, финансовое управление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 данных о количестве организаций негосударственного сектора, некоммерческих организаций на рынке услуг дополнительного образования детей и опыта использования механизмов государственно-частного партнерства в предоставлении услуг дополнительного образования, образовательного досуга детей и подростков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одических рекомендаций по  использованию ресурсов негосударственного сектора и механизмов государственно-частного партнерства в предоставлении услуг дополнительного образования, образовательного досуга детей и подрост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по  использованию ресурсов негосударственного сектора и механизмов государственно-частного партнерства в предоставлении услуг дополнительного образования, образовательного досуга детей и подрост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Разработка и внедрение системы оценки качества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Внедрение 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в том числе к условиям и к продуктивной деятельности в организациях дополнительного образования детей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число организаций дополнительного образования детей, в которых оценка деятельности руководителей и основных категорий работников осуществляется на основании показателей эффективности деятельности подведомственных организаций дополнительного образования детей не менее, чем в 80 процентах муниципальных образований в соответствии с требованиями  к условиям и к продуктив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Информационное сопровождение независимой системы оценки качества работы организаций дополнительного образования дет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независимой системы оценки качества работы образовательных организаци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Координация деятельности по созданию условий для обеспечения информационной открытости организаций дополнительного образования дете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 населения доступностью информации о деятельности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Формирование и координация деятельности общественных советов в целях проведения независимой системы оценки качества работы образовательных организаций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пределение показателей эффективности работы образовательных организаций, участие в проведении оценочных процедур эффективности работы образовательных организаций, осуществление мониторинга деятельности  подведомственных организаций с использованием инструментов независимой оценки качества работы образовательных организаций, в целях построения рейтингов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Анализ результатов независимых рейтингов и разработка направлений улучшения качества услуг, предоставляемых организациями дополнительного образования детей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направлений улучшения качества услуг на основании анализа результатов независимых рейтингов</w:t>
            </w:r>
          </w:p>
        </w:tc>
      </w:tr>
      <w:tr>
        <w:trPr>
          <w:trHeight w:val="371" w:hRule="atLeast"/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Создание условий для развития молодых талантов и детей с высокой мотивацией к обучению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еализация мероприятий государственных программ по развитию системы выявления и развития молодых талант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ведение эффективного контракта в системе дополнительного образован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педагогических работников организаций дополни</w:t>
              <w:softHyphen/>
              <w:t>тельного образования детей с последующим переводом их на  эффективный контракт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  <w:r>
              <w:rPr>
                <w:spacing w:val="1"/>
              </w:rPr>
              <w:t xml:space="preserve"> муниципальное казенное учреждение «Методический кабинет муниципального образования Щербинов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ношение средней заработной платы педагогических работников образовательных организаций дополни</w:t>
              <w:softHyphen/>
              <w:t>тельного образования детей к средней заработной плате в кра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оля педагогических работников организаций дополни</w:t>
              <w:softHyphen/>
              <w:t>тельного образования детей, которым при прохождении аттестации присвоена первая или высшая категория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моделей эффективного контракта в дополнительном образовани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ормативный правовой акт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моделей эффективного контракта в дополнительном образовании дете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 образовательных организаций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дрение в деятельность 100% организаций дополни</w:t>
              <w:softHyphen/>
              <w:t>тельного образования детей модели эффектив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93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дополнительных расходов бюджетов на повышение оплаты труда педагогических работников в муниципальных организациях дополнительного образования дете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о краевом бюджете на соответствующий финансовый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Разработка и утверждение нормативных актов (внесение изменений в существующие) и методических рекомендаций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КУ «ЦБООУ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инятие нормативного правового акта, предусматривающего стимулированию руководителей образовательных организаций дополнительного образования детей, исходя из взаимосвязи между показателями качества предоставляемых муниципальных услуг организаций и эффективность деятельности руководителя образовательной организаци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10"/>
              </w:rPr>
              <w:t>заключение трудовых договоров в соответствии с типовой формой, утвержденной Правительством Российской Федерации в установленном законодательством порядке со 100 %  руководителей муниципальных организаций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ероприятий, направленных на оптимизацию расходов на оплату труда вспомогательного, административно-управ-ленческого персонала. </w:t>
            </w:r>
          </w:p>
          <w:p>
            <w:pPr>
              <w:pStyle w:val="Normal"/>
              <w:jc w:val="both"/>
              <w:rPr/>
            </w:pPr>
            <w:r>
              <w:rPr/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КУ «ЦБООУ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– 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ношение средней заработной платы педагогических работников образовательных организаций дополни</w:t>
              <w:softHyphen/>
              <w:t>тельного образования детей к средней заработной плате в Краснодарском кра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го сопровождения мероприятий по введению эффективного контракта в организациях дополнительного образования детей (проведение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 (в соответствии с компетенци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 % педагогических кадров системы дополнительного образования детей информированы о введении эффективного контракта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7. Обеспечение качества кадрового состава сферы дополнительного образования детей</w:t>
            </w:r>
          </w:p>
        </w:tc>
      </w:tr>
      <w:tr>
        <w:trPr>
          <w:trHeight w:val="2406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еализация программы профессиональной подготовки руководителей организаций дополнительного образования детей, формирование  заявок на курсовую подготовку 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веден мониторинг потребности руководителей организаций дополнительного образования детей обучения по региональной программе;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дельный вес численности молодых педагогов в возрасте до 30 лет в муниципальных образова</w:t>
              <w:softHyphen/>
              <w:t>тельных организациях дополнительного образова</w:t>
              <w:softHyphen/>
              <w:t>ния детей</w:t>
            </w:r>
          </w:p>
        </w:tc>
      </w:tr>
      <w:tr>
        <w:trPr>
          <w:trHeight w:val="215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частие в курсовой переподготовке и курсов повышения квалификации руководителей организаций дополнительного образования детей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правление образования администрации муниципального образования Щербино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муниципальное казенное учреждение «Методический кабинет муниципального образования Щербинов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 2017 году 100 %  руководителей пройдут курсы повышения квалификации (108 часов) или переподготовк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5. Показатели повышения эффективности и качества услуг в сфере дополнительного образования детей муниципального образования Щербиновский район, 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664"/>
        <w:gridCol w:w="1263"/>
        <w:gridCol w:w="914"/>
        <w:gridCol w:w="984"/>
        <w:gridCol w:w="985"/>
        <w:gridCol w:w="984"/>
        <w:gridCol w:w="986"/>
        <w:gridCol w:w="985"/>
        <w:gridCol w:w="2986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в возрасте 5–18 лет програм</w:t>
              <w:softHyphen/>
              <w:t>мами дополнительного обра</w:t>
              <w:softHyphen/>
              <w:t>зования (удельный вес чис</w:t>
              <w:softHyphen/>
              <w:t>ленности детей, получающих услуги дополнительного обра</w:t>
              <w:softHyphen/>
              <w:t>зования, в общей численности детей в возрасте 5-18 лет (процен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5,0 % детей Краснодарского края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ится доля обучаю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trHeight w:val="21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Краснодарском кра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педагогических работников муниципальных учреждений  дополнительного образования детей будет соответствовать  средней заработной плате  в Краснодарском кр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плана мероприятий («дорожной карты») «Изменения в отраслях социальной сферы муниципального образования Щербиновский район, направленные на повышение эффективности образования в муниципальном образовании Щербиновский район» представлено в приложении к настояще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8" w:type="dxa"/>
        <w:jc w:val="left"/>
        <w:tblInd w:w="9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/>
        <w:tc>
          <w:tcPr>
            <w:tcW w:w="50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лану мероприятий («дорожной карте»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Изменения в отраслях социальной сферы муниципального образования Щербиновский район, направленные на повышение эффективности образования в муниципальном образовании Щербиновский район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(«дорожной карты») «Изменения в отраслях социальной сферы муниципального образования Щербиновский район, направленные на повышение эффективности образования в муниципальном образовании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200"/>
        <w:gridCol w:w="100"/>
        <w:gridCol w:w="800"/>
        <w:gridCol w:w="920"/>
        <w:gridCol w:w="720"/>
        <w:gridCol w:w="880"/>
        <w:gridCol w:w="100"/>
        <w:gridCol w:w="660"/>
        <w:gridCol w:w="220"/>
        <w:gridCol w:w="680"/>
        <w:gridCol w:w="900"/>
        <w:gridCol w:w="880"/>
        <w:gridCol w:w="720"/>
        <w:gridCol w:w="760"/>
        <w:gridCol w:w="696"/>
        <w:gridCol w:w="696"/>
      </w:tblGrid>
      <w:tr>
        <w:trPr>
          <w:trHeight w:val="255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41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 Краснодарского кра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 Краснодарского кра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олидированный бюджет Краснодарского кр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4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Дошкольное образование</w:t>
            </w:r>
          </w:p>
        </w:tc>
      </w:tr>
      <w:tr>
        <w:trPr>
          <w:trHeight w:val="13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98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Использование методических рекомендаций по созданию  дополнительных мест в сети дошкольных образовательных  организаций и ликвидация очереди в дошкольные образовательные организации, разработанной Министерством образования и науки Краснодарского кра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пристроек (модульных и быстровозводимых), реконструкция, капитальный ремон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дрение проектов федеральной стажировочной площадки «Создание современной  муниципальной модели дошкольного образования, обеспечивающей его доступность и качество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здание условий  для негосударственного сект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беспечение практической реализации принципа равенства доступа к бюджетному финансированию дошкольных образовательных организаций на основе методических рекомендаций Р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высокого качества услуг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0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дровое обеспечение системы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должностных инструкций педагога дошкольного образования, включающих характер взаимодействия педагога с детьми, направленного на развитие способностей, стимулирование инициативности, самостоятельности и ответственности дошколь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программ повышения квалификации и переподготовки педагогических и руководящих работников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положений об оплате труда педагогических работников дошкольных образовательных учреждений путем внедрения (изменения) показателей эффективности их деятельности, ориентированным на повышение качества оказываемых услуг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9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и внедрение системы оценки качества дошкольного образов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7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редметно-развивающей среды дошкольных образовательных организаций, направленного на развитие способностей, стимулирующих инициативность, самостоятельность и ответственность дошколь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2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модели реализации эффективного контракта с педагогическими работниками организаций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Разработка требований к условиям выполнения трудовой деятельности педагогическими работниками организаций дошкольных образовательных, направленной на достижение показателей качества этой деятельности (показателей качества, обозначенных в модели «эффективного контракта»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целевых показателей, измерителей критериев оценки качества деятельности различных категорий персонала, предложений по формам отчетности, содержащей информацию о выполнении показателя, источники информ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Разработка методических рекомендаций расчета размеров оплаты труда по критериям оценки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02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дрение апробированных моделей эффективного контракта в дошкольном образовании на основании рекомендаций Министерства образования и науки РФ по внедрению апробированных моделей эффективного контракта в дошкольном образовании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рганизации заключения дополнительных соглашений с работниками учреждений в связи с введением эффективного контрак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внедрение механизмов эффективного контракта с руководителем образовательных организаций дошко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рганизации заключения дополнительных соглашений (новых трудовых договоров) с руководителями учреждений в связи с введением эффективного контрак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реализации мероприятий по повышению оплаты труда, предусмотренных в «дорожной карте», направленных на повышение эффективности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8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и мониторинговое сопровождение введения эффективного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и мониторинговое сопровождение введения эффективного контр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зъяснительной работы в трудовых коллективах, проведение семин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иторинг влияния внедрения эффективного контракта на качество образовательных услуг дошкольного образования и удовлетворенность населения качеством дошкольного образования, в том числе выявление лучших прак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Обще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е новых качественных образовательных результа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мероприятий по введению федеральных государственных образовательных стандарт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7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го общего образования: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условий для внедрения ФГОС начального общего образования: 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- закупка оборудования и материалов; </w:t>
              <w:br/>
              <w:t>- закупка учебников и методических пособий;</w:t>
              <w:br/>
              <w:t>- создание комфортной здоровьесберег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повышение квалификации руководящих и педагогических работников; </w:t>
              <w:br/>
              <w:t>- обмен передовым опытом</w:t>
              <w:br/>
              <w:br/>
              <w:t>основного общего образования:</w:t>
              <w:b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 условий для внедрения ФГОС основного общего образования: 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- закупка оборудования и материалов; </w:t>
              <w:br/>
              <w:t>- закупка учебников и методических пособий;</w:t>
              <w:br/>
              <w:t>- создание комфортной здоровьесберег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  повышение квалификации руководящих и педагогических работников;</w:t>
              <w:br/>
              <w:t xml:space="preserve"> - обмен передовым опы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азработка муниципальных комплексов мер, направленных на совершенствование профессиональной ориентации обучающихся в общеобразовательных организаци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9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6"/>
              </w:rPr>
              <w:t>Формирование системы мониторинга уровня подготовки и социализации школьников в пределах предоставленных полномоч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8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рганизация работы по проведению сбора, обработки, хранения, структурирования и анализа информации, в том числе  баз данных, позволяющих оценивать и прогнозировать качество образования в муниципальном образовании Щербиновский райо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готовка методических рекомендаций для образовательных организ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Подготовка   методических рекомендаций для образовательных организаций по корректировке основных образовательных программ  общего  образования на основании результатов  российских и международных исследований образовательных достижений школьников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пробации разработанных рекомендаций в форматах: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- повышения квалификации педагогическ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корректировки и апробации основных общеобразовательных программ;</w:t>
              <w:br/>
              <w:t>- сбора и распространения лучших педагогических практик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я сетевого взаимодействия образовательных организ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готовка и переподготовка современных педагогических кадров образовательных организ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и реализации  программы  подготовки, переподготовки и  повышения квалификации современных педагогических кадров, в том числе:</w:t>
              <w:br/>
              <w:t>- выявление и поддержка молодежи, заинтересованной в получении педагогической профессии и в работе в системе образования;</w:t>
              <w:br/>
              <w:t>- развитие системы наставничества;</w:t>
              <w:br/>
              <w:t>- формирование муниципального целевого заказа на подготовку современных педагогических кад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оступности качественного образова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униципальной системы оценки качества общего образования в пределах предоставленных полномочий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5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казателей эффективности деятельности подведомственных  муниципальных организаций общего образования, их руководителей и основных категорий работнико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независимой системы оценки качества работы организаций обще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деятельности по созданию условий для обеспечения информационной открытости организаций обще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координация деятельности общественных советов в целях проведения независимой системы оценки качества работы образовательных организа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независимых рейтингов и разработка направлений улучшения качества услуг, предоставляемых организациями обще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работка и реализация муниципальной  стратегии поддержки и развития малокомплектных и условно малокомплектных шко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41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сравнительный анализ результатов единого государственного экзамена ЕГЭ  и условно малокомплектных школ с остальными школами муниципалит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98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Реализация мероприятий по поддержке и развитию малокомплектных и условно малокомплектных школ:</w:t>
              <w:br/>
            </w:r>
            <w:r>
              <w:rPr/>
              <w:t>- оценка качества образования;</w:t>
              <w:br/>
              <w:t xml:space="preserve">- профессиональное развитие руководящих и педагогических работников школ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межшкольных партнерств и сет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выявление и распространение лучшего педагогического опы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ведение эффективного контракта в общем образован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3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8" w:firstLine="428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оделей эффективного контракта с педагогическими работниками организаций общего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локальных нормативных актов общеобразовательных организаций, регламентирующих режима работы педагогических работников в соответствие приказом Минобрнауки России от 24 декабря 2010 года № 20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4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 труда вспомогательного, административно-управленческого персонала. Дифференциация оплаты труда вспомогательного, административно-управленческого персонала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3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частие в совершенствовании моделей аттестации педагогических работников организаций общего образования с последующим их переводом на эффективный контр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работка и внедрение механизмов эффективного контракта с руководителями образовательных организаций общего образования в пределах предоставленных полномоч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принятие в пределах предоставленных полномочий муниципальных нормативных правовых  актов, устанавливающих механизмы стимулирования руководителей общеобразовательных организаций,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94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ные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 (в том числе по результатам независимой оценк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заключению трудовых договоров с руководителями  муниципальных организаций общего образования в соответствии с типовой формой договора, утвержденной Правительством Российской Федерации в установленном законодательством поряд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и мониторинговое сопровождение введения эффективного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муниципальных мероприятий по введению эффективного контра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рганизация сбора и обработки данных для проведения муниципального и регион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Дополнительное образование детей</w:t>
            </w:r>
          </w:p>
        </w:tc>
      </w:tr>
      <w:tr>
        <w:trPr>
          <w:trHeight w:val="104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вершенствование организационно-экономических механизмов обеспечения доступности услуг</w:t>
              <w:br/>
              <w:t>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 на федеральном уровн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58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екомендаций по созданию условий для развития инфраструктуры дополнительного образования и досуга детей, принятие соответствующих нормативных правовых актов в пределах своей компетен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(внесение изменений в существующие)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тодическое сопровождение внедрения современных муниципальных моделей организации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02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моделей организации дополнительного образования  детей в подведомственных муниципальных ор-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ерии семинаров, освещающих модели организации муниципальных систем дополнительного образова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8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6"/>
              </w:rPr>
              <w:t>Создание условий для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, апробация, внедрение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, образовательного досуга детей и подростко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предложений негосударственного сектора, некоммерческих организаций на рынке услуг дополнительного образования детей и опыта использования механизмов государственно-частного партнерства в предоставлении услуг дополнительного образования, образовательного досуга детей и подростко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по  использованию ресурсов негосударственного сектора и механизмов государственно-частного партнерства в предоставлении услуг дополнительного образования, образовательного досуга детей и подрост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и внедрение системы оценки качества дополнительного образования дет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дрение 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к условиям и к продуктивной деятельности в организациях дополнительного образования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провождение независимой системы оценки качества работы организаций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Координация деятельности по созданию условий для обеспечения информационной открытости организаций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35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координация деятельности общественных советов в целях проведения независимой системы оценки качества работы образовательных организаци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результатов независимых рейтингов и разработка направлений улучшения качества услуг, предоставляемых организациями дополнительного образования дет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ых программ по развитию системы выявления и развития молодых талант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ведение эффективного контракта в системе дополните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педагогических работников организаций дополнительного образования детей с последующим переводом их на  эффективный контра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моделей эффективного контракта в дополнительном образован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моделей эффективного контракта в дополнительном образовании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131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дополнительных расходов бюджетов на повышение оплаты труда педагогических работников в муниципальных организациях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нормативных актов (внесение изменений в существующие) и методических рекомендаций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ифференциация оплаты труда вспомогательного, административно-управ-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23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рганизация информационного сопровождения мероприятий по введению эффективного контракта в организациях дополнительного образования детей (проведение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качества кадрового состава сферы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39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профессиональной подготовки руководителей организаций дополнительного образования детей, формирование  заявок на курсовую подготовку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6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овой переподготовке и курсов повышения квалификации руководителей организаций дополнительного образования дет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II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0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бразования Щербиновский район                                                                                                                      Л.И. Город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014"/>
      <w:numFmt w:val="decimal"/>
      <w:lvlText w:val="%1"/>
      <w:lvlJc w:val="left"/>
      <w:pPr>
        <w:tabs>
          <w:tab w:val="num" w:pos="0"/>
        </w:tabs>
        <w:ind w:left="1035" w:hanging="1035"/>
      </w:pPr>
      <w:rPr/>
    </w:lvl>
    <w:lvl w:ilvl="1">
      <w:start w:val="2018"/>
      <w:numFmt w:val="decimal"/>
      <w:lvlText w:val="%1-%2"/>
      <w:lvlJc w:val="left"/>
      <w:pPr>
        <w:tabs>
          <w:tab w:val="num" w:pos="0"/>
        </w:tabs>
        <w:ind w:left="1035" w:hanging="1035"/>
      </w:pPr>
      <w:rPr>
        <w:color w:val="000000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35" w:hanging="103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35" w:hanging="103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Calibri"/>
      <w:b/>
      <w:bCs/>
      <w:sz w:val="27"/>
      <w:szCs w:val="27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5">
    <w:name w:val=" Знак Знак5"/>
    <w:qFormat/>
    <w:rPr>
      <w:sz w:val="26"/>
      <w:szCs w:val="26"/>
      <w:shd w:fill="FFFFFF" w:val="clear"/>
      <w:lang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09:00Z</dcterms:created>
  <dc:creator>Econom_grup_9</dc:creator>
  <dc:description/>
  <cp:keywords/>
  <dc:language>en-US</dc:language>
  <cp:lastModifiedBy>anikina</cp:lastModifiedBy>
  <cp:lastPrinted>2014-10-10T11:40:00Z</cp:lastPrinted>
  <dcterms:modified xsi:type="dcterms:W3CDTF">2014-10-20T10:09:00Z</dcterms:modified>
  <cp:revision>2</cp:revision>
  <dc:subject/>
  <dc:title> </dc:title>
</cp:coreProperties>
</file>